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лана работы Министерства финансов </w:t>
      </w:r>
    </w:p>
    <w:p>
      <w:pPr>
        <w:pStyle w:val="Normal"/>
        <w:spacing w:lineRule="auto" w:line="2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по осуществлению внутреннего государственного финансового контроля в 2015 году </w:t>
      </w:r>
    </w:p>
    <w:p>
      <w:pPr>
        <w:pStyle w:val="Normal"/>
        <w:spacing w:lineRule="auto" w:line="216"/>
        <w:ind w:firstLine="851"/>
        <w:jc w:val="center"/>
        <w:rPr/>
      </w:pPr>
      <w:r>
        <w:rPr>
          <w:b/>
          <w:sz w:val="28"/>
          <w:szCs w:val="28"/>
        </w:rPr>
        <w:t xml:space="preserve">по итога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я 2015 года</w:t>
      </w:r>
    </w:p>
    <w:p>
      <w:pPr>
        <w:pStyle w:val="Normal"/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 целях приведения в соответствие с едиными требованиями осуществления финансового контроля, установленными бюджетным законодательством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5 года Министерством </w:t>
      </w:r>
      <w:r>
        <w:rPr>
          <w:b/>
          <w:sz w:val="28"/>
          <w:szCs w:val="28"/>
        </w:rPr>
        <w:t xml:space="preserve">внесены изменения </w:t>
      </w:r>
      <w:r>
        <w:rPr>
          <w:sz w:val="28"/>
          <w:szCs w:val="28"/>
        </w:rPr>
        <w:t>в Положение о Министерстве финансов Пензенской области, порядки осуществления внутреннего государственного финансового контроля, внутреннего финансового контроля и внутреннего финансового аудита, контроля в сфере закупок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Кроме того, для обеспечения деятельности Министерства в области финансового контроля и регламентации осуществления контрольных действий в отчетном периоде </w:t>
      </w:r>
      <w:r>
        <w:rPr>
          <w:b/>
          <w:sz w:val="28"/>
          <w:szCs w:val="28"/>
        </w:rPr>
        <w:t>разработаны: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- Порядок</w:t>
      </w:r>
      <w:r>
        <w:rPr>
          <w:sz w:val="28"/>
          <w:szCs w:val="28"/>
        </w:rPr>
        <w:t xml:space="preserve"> проведения проверки годового отчета об исполнении бюджета муниципального образования Пензенской области (утвержден постановлением Правительства Пензенской области от 10.03.2015 №118-пП);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 xml:space="preserve">положения </w:t>
      </w:r>
      <w:r>
        <w:rPr>
          <w:sz w:val="28"/>
          <w:szCs w:val="28"/>
        </w:rPr>
        <w:t xml:space="preserve">об управлении финансового контроля и его структурных подразделениях;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FontStyle29"/>
          <w:b/>
          <w:sz w:val="28"/>
          <w:szCs w:val="28"/>
        </w:rPr>
        <w:t>методические указания</w:t>
      </w:r>
      <w:r>
        <w:rPr>
          <w:rStyle w:val="FontStyle29"/>
          <w:sz w:val="28"/>
          <w:szCs w:val="28"/>
        </w:rPr>
        <w:t xml:space="preserve"> по осуществлению полномочий по внутреннему государственному финансовому контролю, по </w:t>
      </w:r>
      <w:r>
        <w:rPr>
          <w:sz w:val="28"/>
          <w:szCs w:val="28"/>
        </w:rPr>
        <w:t xml:space="preserve">осуществлению и оформлению административно-процессуальных действий при ведении дел об административных правонарушениях,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о осуществлению мониторинга цен в сфере закупок товаров, работ и услуг для государственных нужд</w:t>
        </w:r>
      </w:hyperlink>
      <w:r>
        <w:rPr>
          <w:sz w:val="28"/>
          <w:szCs w:val="28"/>
        </w:rPr>
        <w:t xml:space="preserve">,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о составлению отчетности о результатах проведения контрольных мероприятий в финансово-бюджетной сфере и сфере закупок</w:t>
        </w:r>
      </w:hyperlink>
      <w:r>
        <w:rPr>
          <w:sz w:val="28"/>
          <w:szCs w:val="28"/>
        </w:rPr>
        <w:t xml:space="preserve">, п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проведению анализа осуществления главными администраторами бюджетных средств внутреннего финансового контроля и внутреннего финансового аудита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В истекшем периоде проведены 6 зональных семинаров с органами местного самоуправления по актуальным вопросам соблюдения законодательства при исполнении полномочий, 2 аудиоконференции по планируемым новациям в сфере финансового контроля, видеоконференция с руководителями органов местного самоуправления по проблемам соблюдения законодательства при передаче в пользование земельных участков и имущества.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наработки опыта при осуществлении производства по делам об административных правонарушениях в отчетном периоде было организовано и проведено пробное рассмотрение 54-х материалов по делам об административных правонарушениях по фактам нецелевого использования бюджетных средств должностными лицами органов местного самоуправления. Кроме того, в отчетном периоде рассмотрено 2 дела об административных правонарушениях, ответственность за которые предусмотрена ст. 15.14, ч.1 ст. 15.15.5 КоАП РФ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2. В отчетном периоде Министерством в рамках осуществления </w:t>
      </w:r>
      <w:r>
        <w:rPr>
          <w:b/>
          <w:sz w:val="28"/>
          <w:szCs w:val="28"/>
        </w:rPr>
        <w:t>предварительного контроля</w:t>
      </w:r>
      <w:r>
        <w:rPr>
          <w:sz w:val="28"/>
          <w:szCs w:val="28"/>
        </w:rPr>
        <w:t xml:space="preserve"> в отношении обоснования заказчиками начальной (максимальной) цены контракта на стадии формирования заявок на размещение государственных заказов, включенных в план-график, рассмотрено 2017 заявок на сумму 4 365,2 млн.руб., из них возвращено на доработку 384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(или 19%) заявки на сумму 749,8 млн.руб. Основными причинами возврата заявок являются: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з</w:t>
      </w:r>
      <w:r>
        <w:rPr>
          <w:sz w:val="28"/>
          <w:szCs w:val="28"/>
        </w:rPr>
        <w:t>авышение начальной (максимальной) цены государственных контрактов – возвращено 50 заявок или 13% (в результате снижения цены экономия средств бюджета Пензенской области составила 6,3 млн.руб.);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>- отсутствие обоснования цен в соответствии с выбранным методом – возвращено 53 заявки или 14%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spacing w:lineRule="auto" w:line="21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 несоответствие технического задания предмету контракта, расхождение количества товара в техническом задании с представленным анализом цен и недостаточное обоснование подтверждения формирования начальной (максимальной) цены контракта – возвращено 134 заявки или 35%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исправление сроков исполнения контракта, сроков оплаты, поставки товара, выполнения работ, оказания услуг – возвращено 48 заявок или 12%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16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 неточность в указании кодов бюджетной классификации (в части операций сектора государственного управления, источников финансирования), представление заявок при отсутствии лимитов бюджетных обязательств, арифметические ошибки и другие причины – возвращено 99 заявок или 26%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1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оме того, подведены итоги осуществляемого Министерством м</w:t>
      </w:r>
      <w:r>
        <w:rPr>
          <w:sz w:val="28"/>
          <w:szCs w:val="28"/>
        </w:rPr>
        <w:t xml:space="preserve">ониторинга экономии бюджетных средств по результатам проведения конкурсных процедур и заключения государственных контрактов на 2015 год в декабре 2014 года и за январь-июнь 2015 года. Общая сумма экономии за указанный период составила 155,9 млн.руб., в том числе средств бюджета Пензенской области – 39,2 млн. руб., средств Дорожного фонда Пензенской области – 93,0 млн.руб.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 ходе осуществления </w:t>
      </w:r>
      <w:r>
        <w:rPr>
          <w:b/>
          <w:sz w:val="28"/>
          <w:szCs w:val="28"/>
        </w:rPr>
        <w:t>последующего контроля</w:t>
      </w:r>
      <w:r>
        <w:rPr>
          <w:sz w:val="28"/>
          <w:szCs w:val="28"/>
        </w:rPr>
        <w:t xml:space="preserve"> в финансово-бюджетной сфере в отчетном периоде проведено 6 плановых контрольных мероприятия в отношении Комитета Пензенской области по физической культуре и спорту, НП Профессиональный хоккейный клуб «Дизель», Управления по обеспечению деятельности мировых судей в Пензенской области, Городской клинической больницы скорой медицинской помощи </w:t>
        <w:br/>
        <w:t>им. Г.А.Захарьина, Пензенского дома ребенка, Пензенской школы-интерната для глухих и слабослышащих детей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Указанными проверками охвачено средств бюджета Пензенской области на сумму 195,0 млн.руб., выявлено финансовых нарушений при использовании бюджетных средств на общую сумму 20,3 млн.руб., в том числе: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правомерное расходование средств на общую сумму 16,5 млн.руб.; 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>- неэффективное использование средств на общую сумму 1,8 млн.руб.;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другие финансовые нарушения на общую сумму 2,0 млн. руб.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ранения выявленных нарушений, принятия мер к виновным лицам, по результатам проведенных проверок подготовлено 1 информационное письмо,  3 представления о принятии мер по устранению нарушений, 3 предписания. Информация о результатах проведенных проверок направлена в адрес Губернатора и Правительства Пензенской области, а также для оценки законности действий должностных лиц проверенных объектов 4 материала контрольных мероприятий направлены в прокуратуру Пензенской области, 2 материала - в УМВД РФ по Пензенской области. </w:t>
      </w:r>
    </w:p>
    <w:p>
      <w:pPr>
        <w:pStyle w:val="Normal"/>
        <w:spacing w:lineRule="auto" w:line="2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требований Министерства финансов всеми учреждениями разработаны планы проведения соответствующих мероприятий.</w:t>
      </w:r>
    </w:p>
    <w:p>
      <w:pPr>
        <w:pStyle w:val="Normal"/>
        <w:spacing w:lineRule="auto" w:line="216"/>
        <w:ind w:firstLine="851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92 Трудового кодекса Российской Федерации применены меры дисциплинарной ответственности к должностным лицам: объявлено 6 выговоров, 5 замечаний, уволено 1 должностное лицо. </w:t>
      </w:r>
    </w:p>
    <w:p>
      <w:pPr>
        <w:pStyle w:val="Normal"/>
        <w:spacing w:lineRule="auto" w:line="2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ны перерасчеты по заработной плате в связи с выявлением недоплат и переплат, оприходованы излишки товарно-материальных ценностей, возмещены в бюджет недостачи, неправомерно начисленная и выплаченная заработная плата, командировочные расходы. </w:t>
      </w:r>
    </w:p>
    <w:p>
      <w:pPr>
        <w:pStyle w:val="Normal"/>
        <w:spacing w:lineRule="auto" w:line="2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</w:r>
    </w:p>
    <w:p>
      <w:pPr>
        <w:pStyle w:val="Normal"/>
        <w:spacing w:lineRule="auto" w:line="216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1"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34"/>
      <w:szCs w:val="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qFormat/>
    <w:rPr/>
  </w:style>
  <w:style w:type="character" w:styleId="Style12">
    <w:name w:val=" Знак Знак"/>
    <w:basedOn w:val="Style11"/>
    <w:qFormat/>
    <w:rPr>
      <w:rFonts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TextBodyIndent">
    <w:name w:val="Body Text Indent"/>
    <w:basedOn w:val="Normal"/>
    <w:pPr>
      <w:widowControl/>
      <w:spacing w:lineRule="exact" w:line="300"/>
      <w:ind w:firstLine="720"/>
      <w:jc w:val="both"/>
    </w:pPr>
    <w:rPr>
      <w:sz w:val="28"/>
      <w:lang w:val="en-US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rFonts w:ascii="Verdana" w:hAnsi="Verdana" w:cs="Verdana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 Знак Знак 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1">
    <w:name w:val=" Знак1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Основной шрифт абзаца1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12">
    <w:name w:val=" Знак Знак Знак1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13">
    <w:name w:val="s_13"/>
    <w:basedOn w:val="Normal"/>
    <w:qFormat/>
    <w:pPr>
      <w:widowControl/>
      <w:ind w:firstLine="720"/>
    </w:pPr>
    <w:rPr/>
  </w:style>
  <w:style w:type="paragraph" w:styleId="21">
    <w:name w:val=" Знак Знак2 Знак Знак Знак1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2">
    <w:name w:val=" Знак2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3">
    <w:name w:val="Знак2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4">
    <w:name w:val=" Знак Знак2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">
    <w:name w:val="Основной текст 3"/>
    <w:basedOn w:val="Normal"/>
    <w:qFormat/>
    <w:pPr>
      <w:widowControl/>
      <w:spacing w:before="0" w:after="120"/>
    </w:pPr>
    <w:rPr>
      <w:rFonts w:cs="Courier New"/>
      <w:sz w:val="16"/>
      <w:szCs w:val="16"/>
    </w:rPr>
  </w:style>
  <w:style w:type="paragraph" w:styleId="13">
    <w:name w:val=" Знак Знак1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fin.pnzreg.ru/files/finance_pnzreg_ru/files/fk/metodmat/22062015_1047.pdf" TargetMode="External"/><Relationship Id="rId3" Type="http://schemas.openxmlformats.org/officeDocument/2006/relationships/hyperlink" Target="http://minfin.pnzreg.ru/files/finance_pnzreg_ru/files/fk/metodmat/22062015_1048.zip" TargetMode="External"/><Relationship Id="rId4" Type="http://schemas.openxmlformats.org/officeDocument/2006/relationships/hyperlink" Target="http://minfin.pnzreg.ru/files/finance_pnzreg_ru/files/fk/metodmat/22062015_1011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4:00Z</dcterms:created>
  <dc:creator>Akimova</dc:creator>
  <dc:description/>
  <cp:keywords/>
  <dc:language>en-US</dc:language>
  <cp:lastModifiedBy>User</cp:lastModifiedBy>
  <cp:lastPrinted>2015-08-06T15:00:00Z</cp:lastPrinted>
  <dcterms:modified xsi:type="dcterms:W3CDTF">2015-08-19T12:09:00Z</dcterms:modified>
  <cp:revision>3</cp:revision>
  <dc:subject/>
  <dc:title> </dc:title>
</cp:coreProperties>
</file>